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>
          <w:rFonts w:cs="Arial"/>
          <w:color w:val="0000FF"/>
        </w:rPr>
        <w:t>DWA-160</w:t>
      </w:r>
      <w:r>
        <w:rPr>
          <w:rFonts w:cs="Arial"/>
        </w:rPr>
        <w:t xml:space="preserve"> A2 Xtreme N Dual Band USB Adapter Firmware Release Notes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Firmware:</w:t>
      </w:r>
      <w:r>
        <w:rPr>
          <w:rFonts w:cs="Arial" w:ascii="Arial" w:hAnsi="Arial"/>
          <w:b/>
          <w:bCs/>
          <w:sz w:val="22"/>
          <w:szCs w:val="22"/>
        </w:rPr>
        <w:t xml:space="preserve"> V</w:t>
      </w:r>
      <w:r>
        <w:rPr>
          <w:rFonts w:cs="Arial" w:ascii="Arial" w:hAnsi="Arial"/>
          <w:b/>
          <w:bCs/>
          <w:sz w:val="22"/>
          <w:szCs w:val="22"/>
        </w:rPr>
        <w:t>2.3-</w:t>
      </w:r>
      <w:r>
        <w:rPr>
          <w:rFonts w:cs="Arial" w:ascii="Arial" w:hAnsi="Arial"/>
          <w:b/>
          <w:bCs/>
          <w:sz w:val="22"/>
          <w:szCs w:val="22"/>
        </w:rPr>
        <w:t xml:space="preserve"> (build s005</w:t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</w:rPr>
        <w:t xml:space="preserve">) for </w:t>
      </w:r>
      <w:r>
        <w:rPr>
          <w:rFonts w:cs="Arial" w:ascii="Arial" w:hAnsi="Arial"/>
          <w:b/>
          <w:bCs/>
          <w:sz w:val="22"/>
          <w:szCs w:val="22"/>
        </w:rPr>
        <w:t>E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</w:rPr>
        <w:t xml:space="preserve">Hardware: </w:t>
      </w:r>
      <w:r>
        <w:rPr>
          <w:rFonts w:cs="Arial" w:ascii="Arial" w:hAnsi="Arial"/>
          <w:b/>
          <w:bCs/>
          <w:sz w:val="22"/>
          <w:szCs w:val="22"/>
        </w:rPr>
        <w:t>B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e: 20</w:t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</w:rPr>
        <w:t>01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</w:rPr>
        <w:t>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iver:</w:t>
      </w:r>
    </w:p>
    <w:p>
      <w:pPr>
        <w:pStyle w:val="Normal"/>
        <w:ind w:left="480"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2000/XP x86 – 1.4.9.0(WHQL Passed)</w:t>
      </w:r>
    </w:p>
    <w:p>
      <w:pPr>
        <w:pStyle w:val="Normal"/>
        <w:ind w:left="480"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XP x64 – 1.4.9.0(WHQL Passed)</w:t>
      </w:r>
    </w:p>
    <w:p>
      <w:pPr>
        <w:pStyle w:val="Normal"/>
        <w:ind w:left="480"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Vista x32 – 2.3.9.0(WHQL Passed)</w:t>
      </w:r>
    </w:p>
    <w:p>
      <w:pPr>
        <w:pStyle w:val="Normal"/>
        <w:ind w:left="480"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Vista x64 – 2.3.9.0(WHQL Passed)</w:t>
      </w:r>
    </w:p>
    <w:p>
      <w:pPr>
        <w:pStyle w:val="Normal"/>
        <w:ind w:left="480"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7 x86 – 3.0.9.0(WHQL Passed)</w:t>
      </w:r>
    </w:p>
    <w:p>
      <w:pPr>
        <w:pStyle w:val="Normal"/>
        <w:ind w:firstLine="92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indows 7 x64 – 3.0.9.0(WHQL Passed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s Resolved: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upport Win7 OS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move Traditional Chinese , Simplified Chinese , Russian.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pacing w:val="6"/>
        </w:rPr>
        <w:t>While at none security mode, click “Infrastructure” radio button will show “auto”, “open” and “share” radio button.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e ANIWZCS service , fix driver to disconnect issue under Win2K and WinXP.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e muti-language RC for dlink request to modify the text when connect the hidden AP</w:t>
      </w:r>
    </w:p>
    <w:p>
      <w:pPr>
        <w:pStyle w:val="ListParagraph"/>
        <w:widowControl w:val="false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e utility to remove the authentication check box in adhoc profile mode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6"/>
        </w:rPr>
        <w:t>1. Failed endurance test with DIR-655/855/DGL-4500 under Windows XP x64 over 8 hrs but failed at 12hrs- conditionally approved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WA-160 rev.B  (Build 4.1.4.430-S0043) for EU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ility: V2.11(E) for DWA-160 rev.B</w:t>
      </w:r>
    </w:p>
    <w:p>
      <w:pPr>
        <w:pStyle w:val="Normal"/>
        <w:ind w:left="2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iver: </w:t>
      </w:r>
    </w:p>
    <w:p>
      <w:pPr>
        <w:pStyle w:val="Normal"/>
        <w:ind w:left="270" w:firstLine="45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–1.4.3.0(WHQL Passed)</w:t>
      </w:r>
    </w:p>
    <w:p>
      <w:pPr>
        <w:pStyle w:val="Normal"/>
        <w:ind w:left="240"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64 –1.4.3.0(WHQL Passed)</w:t>
      </w:r>
    </w:p>
    <w:p>
      <w:pPr>
        <w:pStyle w:val="Normal"/>
        <w:ind w:left="240"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32 – 2.3.3.0(WHQL Passed)</w:t>
      </w:r>
    </w:p>
    <w:p>
      <w:pPr>
        <w:pStyle w:val="Normal"/>
        <w:ind w:left="240"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64 – 2.3.3.0(WHQL Passed)</w:t>
      </w:r>
    </w:p>
    <w:p>
      <w:pPr>
        <w:pStyle w:val="Normal"/>
        <w:ind w:left="24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rdware: DWA-160B</w:t>
      </w:r>
    </w:p>
    <w:p>
      <w:pPr>
        <w:pStyle w:val="Normal"/>
        <w:ind w:left="24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D: 0x07D1</w:t>
      </w:r>
    </w:p>
    <w:p>
      <w:pPr>
        <w:pStyle w:val="Normal"/>
        <w:ind w:left="24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ID: 0x3C11</w:t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>Date: May 27, 2009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g fixed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x bug: If user get the plug-in tip and plug the DWA-160A and DWA-A2, he can’t finish the installatio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pdate drivers for DWA-160B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pdate utility version to V2.11(E) for DWA-160B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ility: V2.10(E) (Build821-S0015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iver: 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–1.2.1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64  –1.2.1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32 – 2.2.2.0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64 – 2.2.2.0(WHQL Passed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rdware: DWA-160B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D: 0x07D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ID: 0x3C1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e: Sep 1, 2008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480"/>
          <w:tab w:val="left" w:pos="6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Update Devinst.exe to fix that unstall error  under Chinese  OS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ility: V2.10(E) (Build415-S0010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iver: 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–1.1.1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64  –1.1.1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32 – 2.1.5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64 – 2.1.5.0 (WHQL Passed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rdware: DWA-160B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D: 0x07D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ID: 0x3C1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e: Apr 29, 2008</w:t>
      </w:r>
    </w:p>
    <w:p>
      <w:pPr>
        <w:pStyle w:val="Normal"/>
        <w:tabs>
          <w:tab w:val="clear" w:pos="480"/>
          <w:tab w:val="left" w:pos="6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Modified installshield display string when user use manually create profile by wizard</w:t>
      </w:r>
    </w:p>
    <w:p>
      <w:pPr>
        <w:pStyle w:val="Normal"/>
        <w:tabs>
          <w:tab w:val="clear" w:pos="480"/>
          <w:tab w:val="left" w:pos="6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Fixed germany string display error on open/share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ility: V2.10(E) (Build415-S0008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iver: 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2000/XP –1.1.1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XP64  –1.1.1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32 – 2.1.5.0 (WHQL Passed)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ndows Vista64 – 2.1.5.0 (WHQL Passed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rdware: DWA-160B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D: 0x07D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ID: 0x3C1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e: Apr 15, 2008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480"/>
          <w:tab w:val="left" w:pos="64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ed cipher and open/shared option disappear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Utility: V2.10(E) (Build325-S0007) 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 xml:space="preserve">Driver: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indows 2000/XP –1.1.1.0 (WHQL Passed)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indows XP64 –1.1.1.0 (WHQL Passed)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indows Vista32 – 2.1.5.0 (WHQL Passed)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indows Vista64 – 2.1.5.0 (WHQL Passed)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Hardware: DWA-160B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VID: 0x07D1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ID: 0x3C11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e: Apr 3, 200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Releas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3333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>
      <w:rFonts w:cs="Arial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</w:rPr>
  </w:style>
  <w:style w:type="character" w:styleId="WW8Num19z0">
    <w:name w:val="WW8Num19z0"/>
    <w:qFormat/>
    <w:rPr>
      <w:rFonts w:ascii="Calibri;Arial" w:hAnsi="Calibri;Arial" w:eastAsia="新細明體;PMingLiU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3333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3333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basedOn w:val="Style11"/>
    <w:qFormat/>
    <w:rPr>
      <w:rFonts w:ascii="Calibri;Arial" w:hAnsi="Calibri;Arial" w:eastAsia="新細明體;P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ind w:left="480" w:hanging="0"/>
    </w:pPr>
    <w:rPr>
      <w:rFonts w:ascii="Calibri;Arial" w:hAnsi="Calibri;Arial" w:cs="Calibri;Arial"/>
      <w:kern w:val="0"/>
    </w:rPr>
  </w:style>
  <w:style w:type="paragraph" w:styleId="Style15">
    <w:name w:val="純文字"/>
    <w:basedOn w:val="Normal"/>
    <w:qFormat/>
    <w:pPr/>
    <w:rPr>
      <w:rFonts w:ascii="Calibri;Arial" w:hAnsi="Calibri;Arial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4:00Z</dcterms:created>
  <dc:creator>05229</dc:creator>
  <dc:description/>
  <cp:keywords/>
  <dc:language>en-US</dc:language>
  <cp:lastModifiedBy>user</cp:lastModifiedBy>
  <dcterms:modified xsi:type="dcterms:W3CDTF">2010-01-13T09:24:00Z</dcterms:modified>
  <cp:revision>2</cp:revision>
  <dc:subject/>
  <dc:title>DES-3226S Firmware Release Note  </dc:title>
</cp:coreProperties>
</file>